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5795"/>
        <w:gridCol w:w="2121"/>
        <w:gridCol w:w="5141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rPr>
                <w:rFonts w:eastAsia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Style w:val="StrongEmphasis"/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Дата </w:t>
            </w:r>
          </w:p>
        </w:tc>
        <w:tc>
          <w:tcPr>
            <w:tcW w:w="5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Предмет биология</w:t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Класс 9</w:t>
            </w:r>
          </w:p>
        </w:tc>
        <w:tc>
          <w:tcPr>
            <w:tcW w:w="5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Учитель  Валл Е.Е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rPr>
                <w:rFonts w:eastAsia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Style w:val="StrongEmphasis"/>
                <w:rFonts w:eastAsia="Times New Roman"/>
                <w:color w:val="000000"/>
                <w:sz w:val="28"/>
                <w:szCs w:val="28"/>
                <w:lang w:eastAsia="en-US"/>
              </w:rPr>
              <w:t>Тема урока</w:t>
            </w:r>
          </w:p>
        </w:tc>
        <w:tc>
          <w:tcPr>
            <w:tcW w:w="1305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начение выделения. Органы мочевыделительной системы, их строение и функции. Практическая работа «Определение местоположения почек»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rPr>
                <w:rFonts w:eastAsia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Style w:val="StrongEmphasis"/>
                <w:rFonts w:eastAsia="Times New Roman"/>
                <w:color w:val="000000"/>
                <w:sz w:val="28"/>
                <w:szCs w:val="28"/>
                <w:lang w:eastAsia="en-US"/>
              </w:rPr>
              <w:t>Цель урока</w:t>
            </w:r>
          </w:p>
        </w:tc>
        <w:tc>
          <w:tcPr>
            <w:tcW w:w="1305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развития самостоятельности, творческого мышления в процессе получения, восприятия и усвоения информации.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rFonts w:eastAsia="Times New Roman"/>
                <w:color w:val="000000"/>
                <w:sz w:val="28"/>
                <w:szCs w:val="28"/>
                <w:lang w:eastAsia="en-US"/>
              </w:rPr>
              <w:t>Тип урока</w:t>
            </w:r>
          </w:p>
        </w:tc>
        <w:tc>
          <w:tcPr>
            <w:tcW w:w="1305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</w:tr>
      <w:tr>
        <w:trPr/>
        <w:tc>
          <w:tcPr>
            <w:tcW w:w="1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  <w:lang w:eastAsia="en-US"/>
              </w:rPr>
              <w:t>Планируемые результаты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</w:rPr>
              <w:t>Личностные</w:t>
            </w:r>
          </w:p>
        </w:tc>
        <w:tc>
          <w:tcPr>
            <w:tcW w:w="1305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ое отношение к своему здоровью и установка на здоровый образ жизни (соблюдение гигиенических правил и норм)</w:t>
            </w:r>
          </w:p>
        </w:tc>
      </w:tr>
      <w:tr>
        <w:trPr>
          <w:trHeight w:val="255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1305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ыбирать, анализировать, систематизировать и интерпретировать биологическую информацию различных видов и форм представления;</w:t>
            </w:r>
          </w:p>
        </w:tc>
      </w:tr>
      <w:tr>
        <w:trPr>
          <w:trHeight w:val="270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30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ыражать себя (свою точку зрения) в устных и письменных текстах;</w:t>
            </w:r>
          </w:p>
        </w:tc>
      </w:tr>
      <w:tr>
        <w:trPr>
          <w:trHeight w:val="300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30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елать выбор и брать ответственность за решение.</w:t>
            </w:r>
          </w:p>
        </w:tc>
      </w:tr>
      <w:tr>
        <w:trPr>
          <w:trHeight w:val="30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</w:rPr>
              <w:t>Предметные</w:t>
            </w:r>
          </w:p>
        </w:tc>
        <w:tc>
          <w:tcPr>
            <w:tcW w:w="1305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применять биологические модели для выявления особенностей строения и функционирования органов и систем органов человека </w:t>
            </w:r>
          </w:p>
        </w:tc>
      </w:tr>
      <w:tr>
        <w:trPr>
          <w:trHeight w:val="30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</w:rPr>
              <w:t>Технологии</w:t>
            </w:r>
          </w:p>
        </w:tc>
        <w:tc>
          <w:tcPr>
            <w:tcW w:w="1305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Здоровьесберегающая. Технология модерации и АМО</w:t>
            </w:r>
          </w:p>
        </w:tc>
      </w:tr>
    </w:tbl>
    <w:p>
      <w:pPr>
        <w:pStyle w:val="Normal"/>
        <w:jc w:val="center"/>
        <w:rPr>
          <w:rStyle w:val="StrongEmphasis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Cs/>
          <w:color w:val="000000"/>
          <w:sz w:val="28"/>
          <w:szCs w:val="28"/>
        </w:rPr>
        <w:t>Структура урока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8505"/>
        <w:gridCol w:w="4772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eastAsia="Times New Roman"/>
                <w:bCs/>
                <w:color w:val="000000"/>
                <w:sz w:val="28"/>
                <w:szCs w:val="28"/>
              </w:rPr>
              <w:t xml:space="preserve">Этап урока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Cs/>
                <w:color w:val="000000"/>
                <w:sz w:val="28"/>
                <w:szCs w:val="28"/>
              </w:rPr>
              <w:t>Деятельность учителя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Cs/>
                <w:color w:val="000000"/>
                <w:sz w:val="28"/>
                <w:szCs w:val="28"/>
              </w:rPr>
              <w:t xml:space="preserve">Деятельность учащихся 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1"/>
              <w:rPr/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I </w:t>
            </w:r>
            <w:r>
              <w:rPr>
                <w:b/>
                <w:bCs/>
                <w:sz w:val="28"/>
                <w:szCs w:val="28"/>
                <w:lang w:eastAsia="en-US"/>
              </w:rPr>
              <w:t>Организационный момент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учащихся, проверка рабочего места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риветствуют учителя. Готовят рабочее место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Проверка домашнего зад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а домашнего задания по карточкам, подготовка к ОГЭ:</w:t>
            </w:r>
            <w:r>
              <w:rPr>
                <w:sz w:val="28"/>
                <w:szCs w:val="28"/>
              </w:rPr>
              <w:t xml:space="preserve"> решение заданий (КИМ, задания № 17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резентация, слайд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роверка. Оценивание по критериям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резентация, слайд 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чают на вопросы учителя, учитель комментирует, оценивает ответы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ра и Банойша выполняют задания ОГЭ, комментируют ответы. 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 Подведение к теме урока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й прием «Загад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Я – бутон на стебле розы,</w:t>
              <w:br/>
              <w:t>Первооснова я растений,</w:t>
              <w:br/>
              <w:t>Я и орган позвоночных –</w:t>
              <w:br/>
              <w:t>Виновник влажных откровений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резентация, слайд 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это? Еще подсказка</w:t>
            </w:r>
          </w:p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а есть у растений, она есть у животных. У рыбы похожа на ленту, у млекопитающих – на семя фасоли. Так, подумайте, что за тему мы будем изучать сегодня на уроке?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фасоль. Отвечают на вопросы. Комментарии учителя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. Определение темы, цели урока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одит к определению темы, целей урока. Обобщает ответы учащихся. Правильно! Записываем тему урока. Учитель записывает тему на доске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резентация, слайд 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 тему, ставят цели. Записывают тему урока в тетрадях.</w:t>
            </w:r>
          </w:p>
        </w:tc>
      </w:tr>
      <w:tr>
        <w:trPr>
          <w:trHeight w:val="113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Изучение нового материал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Актуализация знани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й прием «Проблемные вопросы»: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А какие органы выполняют в организме человека выделительную функцию, и какие вещества они выводят? Назови не менее четырёх органов.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(</w:t>
            </w:r>
            <w:r>
              <w:rPr>
                <w:rStyle w:val="Emphasis"/>
                <w:sz w:val="28"/>
                <w:szCs w:val="28"/>
                <w:shd w:fill="FFFFFF" w:val="clear"/>
              </w:rPr>
              <w:t>Внимание! Вопрос не только об органах мочевыделительной системы!</w:t>
            </w:r>
            <w:r>
              <w:rPr>
                <w:sz w:val="28"/>
                <w:szCs w:val="28"/>
                <w:shd w:fill="FFFFFF" w:val="clear"/>
              </w:rPr>
              <w:t xml:space="preserve">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резентация, слайд 5, 6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учителя, вступают в диалог. При затруднении – текст учебника – стр 23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иобретение новых знани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етодический прием </w:t>
            </w:r>
            <w:r>
              <w:rPr>
                <w:sz w:val="28"/>
                <w:szCs w:val="28"/>
              </w:rPr>
              <w:t xml:space="preserve">«Самостоятельная работа с текстом учебника» «Органы мочевыделительной системы», с 23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прочтения отвечают на вопросы 1 и 2 в учебнике, с 236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й прием «Анализ рисунка»</w:t>
            </w:r>
            <w:r>
              <w:rPr>
                <w:sz w:val="28"/>
                <w:szCs w:val="28"/>
              </w:rPr>
              <w:t xml:space="preserve"> 149, 150 стр 233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й прием «Работа с терминами». Выде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резентация, слайд 7, 8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, рисунками. Запись терминов - в тетрадь</w:t>
            </w:r>
          </w:p>
        </w:tc>
      </w:tr>
      <w:tr>
        <w:trPr>
          <w:trHeight w:val="33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ервичное закрепле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294380</wp:posOffset>
                  </wp:positionH>
                  <wp:positionV relativeFrom="paragraph">
                    <wp:posOffset>151765</wp:posOffset>
                  </wp:positionV>
                  <wp:extent cx="1791970" cy="28956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289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 xml:space="preserve">Выполнение практической работы </w:t>
            </w:r>
          </w:p>
          <w:p>
            <w:pPr>
              <w:pStyle w:val="Style18"/>
              <w:shd w:fill="FFFFFF" w:val="clear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«Определение местоположения почек»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учить стро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чевыделительной систе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и расположение почек в организме человека </w:t>
            </w:r>
          </w:p>
          <w:p>
            <w:pPr>
              <w:pStyle w:val="Style18"/>
              <w:shd w:fill="FFFFFF" w:val="clear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орудовани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исунки и текст учебника</w:t>
            </w:r>
          </w:p>
          <w:p>
            <w:pPr>
              <w:pStyle w:val="Style18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Ход работы:</w:t>
            </w:r>
          </w:p>
          <w:p>
            <w:pPr>
              <w:pStyle w:val="Style18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1. Используя рисунок в учебнике и текст «Органы мочевыделительной системы», указать  органы, обозначенные на рисунке цифрам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. Ответить на вопросы: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 Где располагаются почки человека?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 Сколько почек у человека?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 Как называется структурно-функциональная единица почки?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вод: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резентация, слайд 9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работу в тетрадях, используя различные источники информации.</w:t>
            </w:r>
          </w:p>
        </w:tc>
      </w:tr>
      <w:tr>
        <w:trPr>
          <w:trHeight w:val="34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Физминут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й прием «Каллиграф».</w:t>
            </w:r>
            <w:r>
              <w:rPr>
                <w:sz w:val="28"/>
                <w:szCs w:val="28"/>
              </w:rPr>
              <w:t xml:space="preserve"> Необходимо написать свое имя и имя соседа по парте головой в воздухе. Это повышает работоспособность мозг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резентация, слайд 10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Оцени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оценивание работы обучающихся на уроке. Проверка и анализ практической работы – на следующем уроке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учителя, воспринимают информацию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 xml:space="preserve">. Рефлексия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й прием «Незаконченное предложение»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на уроке я узнал…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м интересным (неинтересным, важным, непонятным, сложным) сегодня было…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не удалось (не удалось) сегодня…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резентация, слайд 1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учащихся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 Домашнее зад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§43, вопросы, решение заданий ОГЭ (№16,17) </w:t>
            </w:r>
            <w:r>
              <w:rPr/>
              <w:t>Вариант № 3263079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сылк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https://bio-oge.sdamgia.ru/test?id=3263079&amp;nt=True&amp;pub=False</w:t>
              </w:r>
            </w:hyperlink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Д/З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io-oge.sdamgia.ru/test?id=3263079&amp;nt=True&amp;pub=False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4:33:00Z</dcterms:created>
  <dc:creator>1</dc:creator>
  <dc:description/>
  <cp:keywords/>
  <dc:language>en-US</dc:language>
  <cp:lastModifiedBy>UICL</cp:lastModifiedBy>
  <cp:lastPrinted>2022-04-26T08:26:00Z</cp:lastPrinted>
  <dcterms:modified xsi:type="dcterms:W3CDTF">2025-11-18T18:50:00Z</dcterms:modified>
  <cp:revision>89</cp:revision>
  <dc:subject/>
  <dc:title>Технологическая карта урока</dc:title>
</cp:coreProperties>
</file>